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529" w:right="-143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2 </w:t>
        <w:br/>
      </w:r>
      <w:r>
        <w:rPr>
          <w:b/>
          <w:spacing w:val="20"/>
          <w:sz w:val="30"/>
          <w:szCs w:val="30"/>
        </w:rPr>
        <w:t xml:space="preserve">           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Порядок применения фиксированных тарифов, фиксированных тарифных ставок (далее – фиксированные тарифы), коэффициентов, установленных Комиссией, на транзитные перевозки грузов в вагонах, порожних вагонов грузоотправителя, грузополучателя, принятых к перевозке в 2020 году и тарифицируемых в соответствии с постановлением МАРТ, Тарифной политикой СНГ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(если не оговорено иное при их установлении)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ксированный тариф на перевозку грузов в вагоне перевозчика исчисляется путем применения коэффициента 1,25 к фиксированному тарифу, установленному на перевозку в вагоне грузоотправителя, грузополучателя. Полученная ставка округляется до целых центов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провозной платы по фиксированному тарифу осуществляется за фактическую массу груза, округленную до полных тонн, считая неполную тонну за полную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применяется к тарифам на перевозку в вагоне перевозчика, грузоотправителя, грузополучателя. 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ксированный тариф, установленный дифференцировано от объема перевозки, применяется, исходя из выполненного объема перевозки. Объем перевозок определяется по дате проставления  в накладной календарного штемпеля перевозчика на станции отправления. В случае установления фиксированного тарифа, коэффициента на несколько грузов и маршрутов, объем перевозок определяется суммарно по всем грузам и маршрутам. 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Фиксированный тариф, коэффициент не  применяются: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длинномерных грузов на сцепах, негабаритных грузов (кроме грузов с нижней негабаритностью 1</w:t>
      </w:r>
      <w:r>
        <w:rPr>
          <w:rFonts w:cs="Times New Roman" w:ascii="Times New Roman" w:hAnsi="Times New Roman"/>
          <w:spacing w:val="-2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 степени, боковой 1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2"/>
          <w:sz w:val="30"/>
          <w:szCs w:val="30"/>
        </w:rPr>
        <w:t>–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3 степени, верхней 1</w:t>
      </w:r>
      <w:r>
        <w:rPr>
          <w:rFonts w:cs="Times New Roman" w:ascii="Times New Roman" w:hAnsi="Times New Roman"/>
          <w:spacing w:val="-2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 степени);</w:t>
      </w:r>
    </w:p>
    <w:p>
      <w:pPr>
        <w:pStyle w:val="Style19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перевозке грузов разных наименований, относящихся к разным позициям ЕТСНГ, ГНГ за исключением случаев, когда для данных грузов установлен одинаковый коэффициент или фиксированный тариф;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адресовке груза, в том числе в случае взимания платы в размере разницы в провозных платах, исчисленных в международном сообщении при транзите, и суммой провозных плат, исчисленных при ввозе и вывозе в соответствии с пунктом 25.1 Правил переадресовки грузов на железнодорожном транспорте общего пользования, утвержденных постановлением Министерства транспорта и коммуникаций Республики Беларусь от 31.03.2008 № 40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эффициент не применяется к фиксированному тарифу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ксированный тариф не применяется  в случаях, когда провозная плата, исчисленная по данному тарифу, превышает размер провозной платы, исчисленной по базовым тарифным условиям.</w:t>
      </w:r>
    </w:p>
    <w:p>
      <w:pPr>
        <w:pStyle w:val="Style19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7">
    <w:name w:val="Знак1 Знак Знак Знак Знак Знак Знак Знак Знак Знак Знак Знак Знак7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9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5">
    <w:name w:val="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4">
    <w:name w:val="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3">
    <w:name w:val="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2">
    <w:name w:val="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1">
    <w:name w:val="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1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8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14" w:right="4632" w:hanging="0"/>
      <w:jc w:val="both"/>
    </w:pPr>
    <w:rPr>
      <w:rFonts w:ascii="Courier New" w:hAnsi="Courier New" w:cs="Courier New"/>
      <w:color w:val="000000"/>
      <w:spacing w:val="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7:00Z</dcterms:created>
  <dc:creator>1</dc:creator>
  <dc:description/>
  <cp:keywords/>
  <dc:language>en-US</dc:language>
  <cp:lastModifiedBy>mar.t.f</cp:lastModifiedBy>
  <cp:lastPrinted>2019-11-28T12:08:00Z</cp:lastPrinted>
  <dcterms:modified xsi:type="dcterms:W3CDTF">2019-11-28T12:37:00Z</dcterms:modified>
  <cp:revision>2</cp:revision>
  <dc:subject/>
  <dc:title> </dc:title>
</cp:coreProperties>
</file>